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LUNGĖS „SAULĖS“ GIMNAZI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avivaldybės biudžetinė įstaiga, Birutės g. 31, 90112 Plungė, tel. (8 448)  715 81, faks. (8 448)  715 82,</w:t>
      </w:r>
    </w:p>
    <w:p>
      <w:pPr>
        <w:pStyle w:val="Normal"/>
        <w:pBdr>
          <w:bottom w:val="single" w:sz="12" w:space="0" w:color="000000"/>
        </w:pBdr>
        <w:jc w:val="center"/>
        <w:rPr/>
      </w:pPr>
      <w:r>
        <w:rPr>
          <w:sz w:val="20"/>
          <w:szCs w:val="20"/>
        </w:rPr>
        <w:t xml:space="preserve">el. p. </w:t>
      </w:r>
      <w:hyperlink r:id="rId3">
        <w:r>
          <w:rPr>
            <w:rStyle w:val="InternetLink"/>
            <w:sz w:val="20"/>
            <w:szCs w:val="20"/>
            <w:u w:val="none"/>
          </w:rPr>
          <w:t>plusaugim@gmail.com</w:t>
        </w:r>
      </w:hyperlink>
      <w:r>
        <w:rPr>
          <w:sz w:val="20"/>
          <w:szCs w:val="20"/>
        </w:rPr>
        <w:t>. Duomenys kaupiami ir saugomi Juridinių asmenų registre, kodas 191130264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PLUNGĖS RAJONO SAVIVALDYBĖS</w:t>
      </w:r>
    </w:p>
    <w:p>
      <w:pPr>
        <w:pStyle w:val="Heading2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ADMINISTRACIJA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>FINANSŲ IR BIUDŽETO SKYRIU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AIŠKINAMASIS RAŠTAS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2018-07-10 Nr. 58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b w:val="false"/>
          <w:b w:val="false"/>
          <w:bCs w:val="false"/>
          <w:lang w:val="lt-LT"/>
        </w:rPr>
      </w:pPr>
      <w:r>
        <w:rPr/>
        <w:t>PRIE 2018 M. BIRŽELIO 30 D. BIUDŽETO  IŠLAIDŲ  SĄMATŲ VYKDYMO ATASKAITŲ</w:t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center"/>
        <w:rPr>
          <w:b/>
          <w:b/>
          <w:bCs/>
          <w:lang w:val="lt-LT"/>
        </w:rPr>
      </w:pPr>
      <w:r>
        <w:rPr>
          <w:b/>
          <w:bCs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</w:t>
      </w:r>
      <w:r>
        <w:rPr>
          <w:lang w:val="lt-LT"/>
        </w:rPr>
        <w:t>Plungės “Saulės” gimnazija įregistruota juridinių asmenų registre 1994 m. spalio 03 d.</w:t>
      </w:r>
    </w:p>
    <w:p>
      <w:pPr>
        <w:pStyle w:val="Normal"/>
        <w:jc w:val="both"/>
        <w:rPr/>
      </w:pPr>
      <w:r>
        <w:rPr>
          <w:lang w:val="lt-LT"/>
        </w:rPr>
        <w:t xml:space="preserve">Kodas 191130264, veiklos rūšis – pagrindinis ir vidurinis ugdymas.  </w:t>
      </w:r>
    </w:p>
    <w:p>
      <w:pPr>
        <w:pStyle w:val="Normal"/>
        <w:jc w:val="both"/>
        <w:rPr/>
      </w:pPr>
      <w:r>
        <w:rPr>
          <w:lang w:val="lt-LT"/>
        </w:rPr>
        <w:t xml:space="preserve">      </w:t>
      </w:r>
      <w:r>
        <w:rPr>
          <w:lang w:val="lt-LT"/>
        </w:rPr>
        <w:t xml:space="preserve">Gimnazijoje dirba 79 darbuotojai: 60 pedagogai, kiti  19 - aptarnaujantis personala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2017 m. rugsėjo 1 d. gimnazijoje mokėsi  529 mokiniai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</w:t>
      </w:r>
      <w:r>
        <w:rPr>
          <w:lang w:val="lt-LT"/>
        </w:rPr>
        <w:t>Gimnazija turi bendrabutį, kuriame 2017-2018 mokslo metais gyveno 10 gimnazistų, nuomojami kambariai kitiems gyventojams. Gimnazijos bendrabučio patalpose, I aukšte veikia Vokiečių kūltūros centras ir Tolerancijos centras. Bendrabučio II aukšte  įsikūręs Valančiaus pradinės mokyklos „Saulės“ skyrius, kuriame mokosi 81 pradinuka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</w:t>
      </w:r>
      <w:r>
        <w:rPr>
          <w:lang w:val="lt-LT"/>
        </w:rPr>
        <w:t>Apskaita tvarkoma ir atskaitomybė teikiama vadovaujantis:  Lietuvos Respublikos finansų ministro 2008 m.gruodžio 31 d. įsakymu Nr.1K-465 „Dėl valstybės ir savivaldybių biudžetinių įstaigų ir kitų subjektų žemesnio lygio biudžeto vykdymo ataskaitų sudarymo taisyklių ir formų patvirtinimo“,  Lietuvos Respublikos finansų ministro 2009 m.gruodžio 17 d. įsakymo Nr.1K-460 „Dėl finansų ministro 2008 m. gruodžio 31 d.įsakymo Nr.1K-465, “; Plungės rajono savivaldybės administracijos direktoriaus 2013 m. vasario 4 d. įsakymu Nr. D - 66 „Dėl Plungės rajono savivaldybės biudžetinių įstaigų biudžeto vykdymo ataskaitų pateikimo tvarkos ir terminų patvirtinimo“; Plungės rajono savivaldybės tarybos 2016-12-22 sprendimu Nr.T1-310 „Dėl Plungės rajono savivaldybės biudžeto sudarymo vykdymo, asignavimų administravimo, jų pakeitimo bei įsiskolinimų padengimo taisyklių patvirtinimo“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 xml:space="preserve">          </w:t>
      </w:r>
      <w:r>
        <w:rPr>
          <w:lang w:val="lt-LT"/>
        </w:rPr>
        <w:t xml:space="preserve">Ugdymo kokybės ir modernios aplinkos užtikrinimo programos </w:t>
      </w:r>
      <w:r>
        <w:rPr>
          <w:b/>
          <w:bCs/>
          <w:lang w:val="lt-LT"/>
        </w:rPr>
        <w:t>Mokinio</w:t>
      </w:r>
      <w:r>
        <w:rPr>
          <w:lang w:val="lt-LT"/>
        </w:rPr>
        <w:t xml:space="preserve"> </w:t>
      </w:r>
      <w:r>
        <w:rPr>
          <w:b/>
          <w:bCs/>
          <w:lang w:val="lt-LT"/>
        </w:rPr>
        <w:t>krepšelis</w:t>
      </w:r>
      <w:r>
        <w:rPr>
          <w:lang w:val="lt-LT"/>
        </w:rPr>
        <w:t xml:space="preserve">  2018 metų  II ketvirčio įvykdymas pateiktas biudžeto išlaidų sąmatos vykdymo ataskaitoje Forma Nr. 2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Viso asignavimų plano ataskaitiniam laikotarpiui   523500,00 Eur.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Gauti asignavimai            496554,92 Eur.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Kasinės išlaidos                496554,92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Likutis banke                             0,00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Pagal atskirus ekonominės klasifikacijos straipsnius gauti asignavimai ir kasinės išlaidos sutampa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Liko     121,82  Eur.   kreditinio įsiskolinimo už einamąjį mėnesį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71,83  Eur.  už internetą AB Telia Lietuva,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49,99  Eur.  už mokymo priemonę (informacinių technologijų paslauga).</w:t>
      </w:r>
    </w:p>
    <w:p>
      <w:pPr>
        <w:pStyle w:val="Normal"/>
        <w:jc w:val="both"/>
        <w:rPr/>
      </w:pPr>
      <w:r>
        <w:rPr>
          <w:lang w:val="lt-LT"/>
        </w:rPr>
        <w:t xml:space="preserve"> </w:t>
      </w:r>
      <w:r>
        <w:rPr>
          <w:lang w:val="lt-LT"/>
        </w:rPr>
        <w:t>(forma Nr.4)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</w:t>
      </w:r>
      <w:r>
        <w:rPr>
          <w:lang w:val="lt-LT"/>
        </w:rPr>
        <w:t xml:space="preserve">Ugdymo kokybės ir modernios aplinkos užtikrinimo programos </w:t>
      </w:r>
      <w:r>
        <w:rPr>
          <w:b/>
          <w:lang w:val="lt-LT"/>
        </w:rPr>
        <w:t>Savarankiškos</w:t>
      </w:r>
      <w:r>
        <w:rPr>
          <w:b/>
          <w:bCs/>
          <w:lang w:val="lt-LT"/>
        </w:rPr>
        <w:t xml:space="preserve"> savivaldybės funkcijos</w:t>
      </w:r>
      <w:r>
        <w:rPr>
          <w:lang w:val="lt-LT"/>
        </w:rPr>
        <w:t xml:space="preserve"> 2018 metų II ketvirčio įvykdymas pateiktas biudžeto išlaidų sąmatos vykdymo ataskaitoje Forma Nr. 2.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Viso asignavimų plano ataskaitiniam laikotarpiui  120600,00  Eur.;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Gauti asignavimai        118088,53 Eur.;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Kasinės išlaidos            118088,53 Eur.;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Likutis banke                0,00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agal atskirus ekonominės klasifikacijos straipsnius gauti asignavimai ir kasinės išlaidos sutamp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2018 -06-30  liko  1632,65  Eur  kreditinis įsiskolinimas (Forma Nr.4). Jį sudarė:</w:t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Skola UAB „Grūstė“ už bendrabučio vakarienę 26,00 Eu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lt-LT"/>
        </w:rPr>
        <w:t>Skola ryšių tiekėjams AB Telia, UAB Tele2 ir Lietuvos paštui kartu paėmus  77,47 Eur.;</w:t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Skola už elektros ūkio aptarnavimą  54,45 Eur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lt-LT"/>
        </w:rPr>
        <w:t>Skola už elektrą                  878,43 Eur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lt-LT"/>
        </w:rPr>
        <w:t>Skola už vandenį                 315,12 Eur.;</w:t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Skola už informacinių technologijų paslaugas 96,80 Eur.;</w:t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Skola už kitas paslaugas      184,38 Eur.;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Pradelstų skolų nėr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lt-LT"/>
        </w:rPr>
      </w:pPr>
      <w:r>
        <w:rPr>
          <w:lang w:val="lt-LT"/>
        </w:rPr>
        <w:t xml:space="preserve">      </w:t>
      </w:r>
      <w:r>
        <w:rPr>
          <w:lang w:val="lt-LT"/>
        </w:rPr>
        <w:t xml:space="preserve">Ugdymo kokybės ir modernios aplinkos užtikrinimo programa </w:t>
      </w:r>
      <w:r>
        <w:rPr>
          <w:b/>
          <w:lang w:val="lt-LT"/>
        </w:rPr>
        <w:t xml:space="preserve">Biudžetinių įstaigų pajamų (už prekes ir paslaugas) paskirstymas. </w:t>
      </w:r>
    </w:p>
    <w:p>
      <w:pPr>
        <w:pStyle w:val="Normal"/>
        <w:jc w:val="both"/>
        <w:rPr>
          <w:lang w:val="lt-LT"/>
        </w:rPr>
      </w:pPr>
      <w:r>
        <w:rPr>
          <w:b/>
          <w:lang w:val="lt-LT"/>
        </w:rPr>
        <w:t xml:space="preserve">     </w:t>
      </w:r>
      <w:r>
        <w:rPr>
          <w:lang w:val="lt-LT"/>
        </w:rPr>
        <w:t xml:space="preserve">Biudžeto išlaidų sąmatos vykdymo ataskaitoje Forma Nr. 2 pateikta asignavimų plano, gautų asignavimų ir kasinių išlaidų informacija per 2018 m. II ketvirtį. 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Įplaukos gaunamos teikiant mokiniams ir kitiems gyventojams nakvynės paslaugas bendrabutyje.   Per  2018 m. I ir II ketvirtį gauta pajamų ir įmokėta į biudžetą  2935,38 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Asignavimų planas      2000,00 Eur.</w:t>
      </w:r>
    </w:p>
    <w:p>
      <w:pPr>
        <w:pStyle w:val="Normal"/>
        <w:jc w:val="both"/>
        <w:rPr/>
      </w:pPr>
      <w:r>
        <w:rPr>
          <w:lang w:val="lt-LT"/>
        </w:rPr>
        <w:t>Gauti asignavimai        1695,19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Kasinės išlaidos            1695,19 Eur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Kreditinio įsiskolinimo neliko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Nepanaudotas pajamų likutis laikotarpio pabaigoje  1240,19 Eur.  Šios pajamos planuojamos panaudoti darbo užmokesčio priemokoms, bendrabučio patalpų atnaujinimui, ūkinio inventoriaus įsigijimo bei komunalinėms išlaidoms dengti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</w:t>
      </w:r>
      <w:r>
        <w:rPr>
          <w:lang w:val="lt-LT"/>
        </w:rPr>
        <w:t xml:space="preserve">Ugdymo kokybės ir modernios aplinkos užtikrinimo programa </w:t>
      </w:r>
      <w:r>
        <w:rPr>
          <w:b/>
          <w:lang w:val="lt-LT"/>
        </w:rPr>
        <w:t>Biudžetinių įstaigų pajamų (už turto nuomą</w:t>
      </w:r>
      <w:r>
        <w:rPr>
          <w:lang w:val="lt-LT"/>
        </w:rPr>
        <w:t xml:space="preserve">) </w:t>
      </w:r>
      <w:r>
        <w:rPr>
          <w:b/>
          <w:lang w:val="lt-LT"/>
        </w:rPr>
        <w:t xml:space="preserve">paskirstymas. </w:t>
      </w:r>
      <w:r>
        <w:rPr>
          <w:lang w:val="lt-LT"/>
        </w:rPr>
        <w:t xml:space="preserve">Biudžeto išlaidų sąmatos vykdymo ataskaitoje Forma Nr. 2 pateikta asignavimų plano, gautų asignavimų ir kasinių išlaidų informacija per 2018 m. du ketvirčius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Įplaukos gaunamos nuomojant sporto salę, maisto ruošimo, valgyklos ir kitas patalpas bei turtą.</w:t>
      </w:r>
    </w:p>
    <w:p>
      <w:pPr>
        <w:pStyle w:val="Normal"/>
        <w:jc w:val="both"/>
        <w:rPr/>
      </w:pPr>
      <w:r>
        <w:rPr>
          <w:lang w:val="lt-LT"/>
        </w:rPr>
        <w:t>Per  2018 m. I ir II ketvirtį gauta pajamų ir įmokėta į biudžetą   1162,45 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Viso asignavimų plano ataskaitiniam laikotarpiui  1400,00  Eur.;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Gauti asignavimai        876,08 Eur.;</w:t>
      </w:r>
    </w:p>
    <w:p>
      <w:pPr>
        <w:pStyle w:val="Normal"/>
        <w:jc w:val="both"/>
        <w:rPr/>
      </w:pPr>
      <w:r>
        <w:rPr>
          <w:lang w:val="lt-LT"/>
        </w:rPr>
        <w:t xml:space="preserve">     </w:t>
      </w:r>
      <w:r>
        <w:rPr>
          <w:lang w:val="lt-LT"/>
        </w:rPr>
        <w:t>Kasinės išlaidos            876,08 Eur.;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>Likutis banke                  0,00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Nepanaudotas pajamų likutis laikotarpio pabaigoje 286,37 Eur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Šios pajamos bus panaudotos sporto reikmėms: sporto salės vėdinimo įrenginių priežiūros išlaidoms, komunalinėms išlaidoms kompensuoti, ūkiniam inventoriui įsigyti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  <w:r>
        <w:rPr>
          <w:lang w:val="lt-LT"/>
        </w:rPr>
        <w:t xml:space="preserve">Ugdymo kokybės ir modernios aplinkos užtikrinimo programa </w:t>
      </w:r>
      <w:r>
        <w:rPr>
          <w:b/>
          <w:lang w:val="lt-LT"/>
        </w:rPr>
        <w:t>Pedagogų išeitinėms</w:t>
      </w:r>
      <w:r>
        <w:rPr>
          <w:lang w:val="lt-LT"/>
        </w:rPr>
        <w:t xml:space="preserve"> skirta 5900 Eur., kurie bus panaudoti rugpjūčio pabaigoje atleidžiant du pensijinio amžiaus pedagogus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Gimnazijos direktorius                                                             Algimantas Budry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rPr/>
      </w:pPr>
      <w:r>
        <w:rPr>
          <w:lang w:val="lt-LT"/>
        </w:rPr>
        <w:t xml:space="preserve">Vyr. buhalterė                                                                          Birutė Mockienė                                               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lt-L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usaugim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45:00Z</dcterms:created>
  <dc:creator>Buhalterija</dc:creator>
  <dc:description/>
  <cp:keywords/>
  <dc:language>en-US</dc:language>
  <cp:lastModifiedBy>Gimnazija</cp:lastModifiedBy>
  <cp:lastPrinted>2018-07-11T10:51:00Z</cp:lastPrinted>
  <dcterms:modified xsi:type="dcterms:W3CDTF">2018-07-11T07:52:00Z</dcterms:modified>
  <cp:revision>8</cp:revision>
  <dc:subject/>
  <dc:title/>
</cp:coreProperties>
</file>